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Techniki badawcze w neurobiologii eksperymental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m zajęć z przedmiotu „Techniki badawcze w neurobiologii eksperymentalnej”, jest zapoznanie studentów z nowoczesnymi technikami stosowanymi w neurobiologii eksperymentalnej, w tym usystematyzowanie wiedzy w tym zakresie, prezentacja przykładowych metod, zapoznanie się z aparaturą badawczą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17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8:00Z</dcterms:modified>
  <cp:revision>3</cp:revision>
  <dc:subject/>
  <dc:title>Karta modułu/przedmiotu</dc:title>
</cp:coreProperties>
</file>